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2 » июня 2021 г. № 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975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0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30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0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8 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0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57 183,6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757 183,6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4 85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238 671,70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0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/>
              <w:t>1 790 380,40</w:t>
            </w:r>
          </w:p>
        </w:tc>
      </w:tr>
      <w:tr>
        <w:trPr>
          <w:trHeight w:val="9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03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7 939,6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49 984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92 623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856 816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 940 927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670 661,9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638 103,2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3 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448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 536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5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9 0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 733 083,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Гаврилова</cp:lastModifiedBy>
  <cp:lastPrinted>2021-06-11T16:00:00Z</cp:lastPrinted>
  <dcterms:modified xsi:type="dcterms:W3CDTF">2021-06-23T01:12:00Z</dcterms:modified>
  <cp:revision>430</cp:revision>
  <dc:subject/>
  <dc:title>Приложение № 1</dc:title>
</cp:coreProperties>
</file>